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 stuff in V1.25 from V1.2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ded support for the 4-node activ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ixed error where Light Shield was always activated!!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s may complain the game is harder now, but it is now on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designed difficu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ixed a bug concerning letting someone create an account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were already 400 accounts taken.  (LORD woul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ct this and fix it before, so probably no one notic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th (sethable@rtsoft.com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