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NOTE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opolis Gameport now maintains TLORD.  Please send all correspond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port c/o Metropoli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50 Colleg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nd Park, KS 66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3) 663 - 9595 8am-5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info@gam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 : www.gamepo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NOTE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 MBBS/Worldgroup Tournament Legend Of The Red Dragon V1.25 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duct was tested for 60+ days by 100+ beta te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ly by Seth A. Robinson and Robinso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/credit card registration line (voice) is at (913) 663-95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et:  info@gam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W Page:  http://www.gamepo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INDEX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0.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1.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2.  Accessing the in-game Player Editor and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3.  Questions and Answers. (How to configure keys, IGM questions, 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4.  How to register/purchase the game and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5.  Known bugs/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6. 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 PART 0. WHAT THE HECK IS T-LORD? 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LORD is gleaned from (L)egend (O)f the (R)ed (D)ragon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 of a lot easier to sa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has been around for 7 years now.  It has been rated the #1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n America countless times, received the coveted (sort of)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-On of the year (1995) and has been everybodys all around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for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o people lik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n't about a RPG, it is about socializing.  It's abou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y and marry REAL people.  It is simple to learn and fun to play -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SED to have personality - this game lets them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hundreds of ways for people to interact, some obvious, so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bvious.  The backbone behind the entire idea is a strong and wo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engine.  (the downfall of so many LORD clone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was it ported to WG/M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of this BBS software is built around multiuser access. 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reated for the same purpose - but limited in many wa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ng by the HD - a restriction no longer impose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dreds of people can be adventuring in the same worl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N'T an exact port - there *IS* new stuff, including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chat room with options like 'Challenge another player to a du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ting the people in the chat room WATCH them fight and 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probably had your callers say "Get L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.  I have Tournament LORD, it's twenty times better than DOS L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LORD wasn't created to keep players in it for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aily (like a mud) - it's here to get them to CALL BACK dai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ere you try to snag them with other services your system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's quick, easy and fun style was formulated to complement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- to meet other BBS users/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 to 400 players in one game (DOS BBS version was limited to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undreds of ways for players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s can marry NPC's and other players - and have kid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ractive chat room with directional chat, whisper &amp; generic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ine fighting in the chat room, while other people watch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ecial skills'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bal commands are available EVERWHERE.  Just hit -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(G)lobal Message - sends to all players in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stom color codes, players can use them in their names/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ns its own mainte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easy to use messaging system including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hot ke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 deletes inact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Sysop options/settings are accessable from INSID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70+ menus/prompts can be changed and editted in level 6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featured online player editor (you can edit someone whil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ev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urnament options - LORD will automatically declare a winn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# of days.  You set the days and the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cheats!! (secrets yes) This is the ONLY fair game of LOR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definable text to strip out of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dits per minute adjustable, can also let people with a certa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y key configurable - You can lock certain keyholders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ripple' certain keyholders.  (nice incentive to buy tim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TOMPED if they don'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ear Patrol censoring system, you can set what parts of the g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sors.  Great for problem users.  (you know every town has a f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 is public messag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d Mode - automatically changes text to be less violent/ra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 - you set the age (default is 12 and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tivation code can be entered WITHOUT shutting down the system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the other 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ns its own advertising campaign for 1st five days of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s been tested for over a month by over 100+ beta testor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atible with mail/player data files from the DOS version (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back and forth if you need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od would want you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 PART 1. HOW TO INSTALL THIS 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fo on converting from an old DOS game is in the PART 3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STALL.EXE.  It will ask for your path - and begin the inst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  (it will not reset your current game, 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just need to add it to your menu structure, hopefully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how to do that! The module name is -= T-LORD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 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:  By default, LORD will AUTOMATICALLY start it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paign - it will shut itself off after the game has reached a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6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is, but the ad is pretty large and annoying, so you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leave it on more than a week most likely. (0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-=-= PART 2. ACCESSING THE PLAYER EDITOR AND OPTIONS 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diting and game options are all *INSIDE* of LORD - You ca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layers and options while MBBS/WG is up and running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you are editing is on or playing LORD, it a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U)se Sysop options will show up if you are holding the SYSOP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It is on the first main menu in LORD.  (righ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change which key is required to use this menu once you are 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reful its a valid key or you will never be able to get back in.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se you would need to delete the LORDCFG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-=-= PART 3. QUESTIONS AND ANSWERS 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the VERY latest version and add on files, hit our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ttp://www.gameport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S THERE RIP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RIP just isn't popular enough to warrant that kind of attention,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for DOS did ok, but most people preferred regular old ansi -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els'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S THERE CLIENT SERVER MODE SUPPORT?!  PULLEASE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! That would have been cool - maybe - but the popularity of L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to do with its simple look and feel.  If I add C/S mode later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bably just create a way to play the ANSI version full scre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that tiny ansi emulation window Wgman comes wi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S THIS DEMO VERSION CRIPPLED?  DO I NEED A 30 DAY KEY?  WHAT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key is needed, and the demo is NOT time based. 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long as you want, for free, o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*IS* crippled in only ONE area - players cannot pass level 6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alf of the game and 'win'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not related to higher levels is possible in 'demo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omantic mail, marriage, kids, chat room, Tournament mode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eep in mind this version *IS* the full version also, after you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ode and inpu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AN I RUN MORE THAN ONE GAME OF T-LORD AT THE SAM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our website - the TLORD2.DLL package may be ready -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a completely seperate LORD game at the same time -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will be two (maybe 3 with a third .DLL), but each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.MSG file.  This extra game(s) is free of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 (Full registration is required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ough - the second game cannot be regis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-node activation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s expected, this will double the memory requirement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AN I RUN THIS ON MY VIRCOM DMA SER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Great pains were taken to remain compatible with Vircom's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binary with the DMA string of %u y y y p LORD #T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WILL THIS WORK WITH WG 3.0 DOS/NT? DO I HAVE TO PAY MORE FOR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nd no.  The NT version is a free upgrade and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ebpage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MBBS/WG T-LORD will *ALWAYS* be 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AN I USE DOS FLAVOR OR IGM ADD 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DOS IGM's -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S/WG IGM's format, yes.  There are about 7 on my website now for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o check '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rs - Kinda.  You can use the lenemy.dat file and goodsay/badsay/norm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s - but not the menu changes, the format is just too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 WANT TO CHARGE MORE CREDITS WHILE PEOPLE ARE IN LORD, CAN I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 in the 'Game options menu' (press U from the LORD intro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) there is a setting 'Credits charged per minute'. 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 by default (the standard), you can raise or lower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NOTE:  This CAN be set to a negative # to 'pay' user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t won't come to that though.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under this option there is another option - 'People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free' - for your spe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 WANT MY NONPAYING USERS TO SU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- There are two options for this under the (M)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- one is the "no lord" key, if someone HAS this key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get any logon information, or be able to (E)nter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they get a screen telling them to pay, you may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level 6 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:  The 'cripple' key lets them play alright, and ge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, but won't let them get past level 3.  &lt;-- Killer way to giv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taste', but making them want to p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key called CRIPPLE to your DEMO class keyring - now they 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lf pl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keys are CRIPPLE (crippled play) and NOLORD (no pla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flict with your current key setup, you CAN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in the (M)ore op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nyone with the master key will not be affected by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AN I CHANGE THE DEFAULT LORD TEXT?  I WANNA MAKE MY OWN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INVOLVES HAM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you can.  In the level 6 CNF editor you will find much of LORD'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s changeable then the DOS version including eve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OTHER sysops may enjoy your version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your RTSLORD.MSG file.  (Make sure it's clea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BBS/WG T-LORD Flavor in the fileid.diz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HOW CAN MY LORD GAME BE POPUL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- some may disagree but I think leaving the forest fights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 per day LOW (15 and 4) will attract a lot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people will spend less time in the door - they will also pla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longer.  Overkill is the worst thing you can do - allow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ega powerful and play as long as they want is a sure way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want to hook the users time wise is in the Chat Room -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here ALL that want, no limits.  There is also a 'sort of secr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get into the chat room even if you are 'dead for the day'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users can watch and hang out - even though they ca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people can enter the Jabber room by hitting J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nter the real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'VE BEEN RUNNING LORD WITH G-HOST ON ANOTHER COMPUTER UNTIL NOW -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=CONVERT THE GAME TO THI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In fact, they use the EXACT same data files for the PLAYER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iles and LENEMY.DAT file.  (you could use addon enemy file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catch though - Ghost puts a " ." for peoples last na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have one, these need to be removed for people to get 'recogn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-LORD.  You could edit them all by hand - or use the 'Converter'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it for you!  It's inside the (U)se Sysop options, (U)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o recap - here is how to conv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layer.dat to the RTSLORD dir.  (its off of your main BB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ail*.* to the RTSLOR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BS - use (T)ake out " ." option from the (U)se Sysop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Oh - you better change the "Game has been running XX day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# on your DOS machine, or it will look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 NEED SOME HELP NOOO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!  Our customers get the best service possible.  Check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ocs for our voice technical support #.  BBS and inet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your registeration status, we give EVERYON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/email technical support free - 'cept the toll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-=-= PART 4. HOW TO REGISTER AND WHY 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registration/activation key based on your MBBS/WG seri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amount of forest figh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how many user figh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s players access the second half of the game - The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level 12, (over 70 more mons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agon can be found and killed, the game can be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urnament options will make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Hall Of Honor will mea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enty 18 X 24 full color glossy LORD posters!  This beautiful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reated by Justin Martin and Seth A. Robinson, it contains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ay traced images and hand drawn work that any fantasy lov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.  (all 20 shipped in a tube first class, no wrink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that these Posters be used as prizes for Tournament wi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ld for profit.  Additional posters can be purchased for the lo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$2 each plus s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 UPGRADES to all new MBBS/WG versions of Tournament LORD,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S mod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ntastic voice technical support.  (whups, you get that anyway..dar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atisfaction of knowing you are making the game bigger 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"area licensing" will be offered. (where one person can buy a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xpensive, so that any others in the area can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/MBBS LORD's registration fee is $3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scount:  If you have purchased DOS LORD already we'll buy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ll price paid! (whoopie, $15 from $300, but hey it's a start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so a MBBS/WG developer and wish to 'Trade Products', wr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we'll cut a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REG LINE:  Use your visa and mastercard and get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utes with a friendly employ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UICKEST!)      (913) 663-9595.  8AM to 5PM PST M-F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Hit our site at http://www.gameport.com and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 registration visa/mastercard form if your brow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s support.  You will receive your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MAIL:  Fill out REGISTER.DOC and send it to the addres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LOW)      Checks can takes up to a week to clear, use a cashier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money order to avoi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-=-= PART 5. KNOWN BUGS AND PROBLEMS 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having a section called this is pretty sad, but you better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using a large disk cache for faster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-LORD uses memory for everything and is lightning fast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... MAIL.  I've found no way to get around saving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from the HD.  The good news - It shouldn't slow dow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everyone decides to use the mail functions all at onc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harmed, but you might notice a performanc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eird bug.  On SOME systems when you are (J)abbering in the In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get carriage routines properly.  I have no idea why -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fine to the remote caller.  Harmless, but I thought I would war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ly if you delete a user account, LORD will NOT autodelete thei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.  (they will be deleted by LORD's inactive play timer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15 days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Key holders cannot be 'locked out' or 'crippled' in LORD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eing locked out/crippled when you don't think you should be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Master Key, you may have had something simular given to you (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locks) by a MBBS addon that doesn't turn 'Master Key'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ift-F2 (Chat mode) does NOT work in T-LORD.  Actually it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keystrokes will not be echoed by either party.  (He'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pying, even though you don't..)  This is because T-LO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ustom input handler that works very differently than the n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d a way for T-LORD to 'know' that chat has been activated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s that take control of someone in LORD with LORD knowing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keystroke echo back on (if they need it), or things are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ok right - luckily most do this.  If they don't, you should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(U)se Sysop routine won't show up on a 'reprompt' unless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?' key.  Not important, but just in case you wo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other bugs you find via my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o fix a bug, you need to give me STEP BY STEP dir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create the problem here - if I can't see the bug in ac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=-= PART 6. CREDITS 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Technologies, Inc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n T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RD concept/design/programming/MBBS/WG port: 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Consultants   :  Mike &amp; Jeff at High Velocity Software, Inc., Tig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l Simser, Michael Baker &lt;- Great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ug Finders:  Marc Frega, Dave Babbler, Fred Block, Mari, Mike, Ch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nald &amp; Gary and especially Anthony Malena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check Studs  :  Tim Parise, David Babbler, Kathie Robins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hael Mans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thinking :  Jessie Barfknecht &lt;- Man is this guy sick - but fun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BS/WG Tournament LORD 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@kinn.com (Curtis Co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g@ocis.com (B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ngleton@digiforest.com (Jerry Single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support.hvs.com (Jeff Moria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me@cyberhighway.net (Jason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exec.tscnet.com (Brad Dame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dragonstar.com (Chris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@sul.com.br (Glauco Maro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@gcomm.com (Teresa Scho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cius@oraclebbs.com (Joe M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zins@nucleus.com (Dave Berz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@diversion.com (Eric K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bbs@community.net (Step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d@bbs.rippers.com (Larry D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an@nucleus.com (Mike 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@bbs.phantasy.com (Eric Priep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per@adam.com.au (Lino Fus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lee@mnl.cyb-live.com (Dennis Te L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m@vnet.net (Clay Mitc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bbs@community.net (Steve C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elevator-bbs.com (Steve Wi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ak@twain.oit.umass.edu (Steve Wilson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ne@internetland.net (Duane Ru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grounds@firechat.com (John &amp; Judy Gr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jb@worldnetoh.com (Robert Bri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auronline.com (Jim McCus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@nacs.net (Jim Skour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der@capital.net (Lawrence S. Lan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@cqi.com (Allen Scarbrough / Pamela Stew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n@rbytes.com (John Marf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i@partyline.com (Jami Ch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ys@fab.bossnt.com (Don Oldenb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@citicom.com (Brian Fle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a@pixelation.com (Josh Zer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@cis-network.com (Rich Arsen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applewize.com (M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@cycat.com (Maximilian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@sierranet.net (Nick Hans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ineb@bliss-emh56.army.mil (maggine, bru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esis@westol.com (Evan Fribo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uy@Isomedia.Com (BRIAN JOH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@lusions.com (A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@concentric.net (Scott Wi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ewart@oncomdis.on.ca (Paul Stew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s@pnx.com (Matthew Arn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devil@voyager.net (Eric Kron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cafebbs.com (Fre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_Hammack@wow.com (Jacob Hamm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see@primenet.com (Peter Gran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@starsysfw.com (Thomas Mo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man@cafebbs.com (Fre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jbm@tyler.net (Mark Hop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d@gr.cns.net (Brad Doug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evens@dqbbs.com (Melvin Stev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@fft.com (Scott G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k@jbspain.rbdc.com (Jeff Cran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@nworks.com (Chris_Griff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r@ior.com (Steve R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paradoxnw.com (John Fai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hawk@tiac.net (Mike Newc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6@ix.netcom.com (Tom Bee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tl@naples.net (Dave Sted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OS@CYBERIA.COM (PETE HARMANTZ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sh700@Batelco.com.bh (Abdullatif Kh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ker@oz.manc.edu (Matthew  Vincent M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r@chaos.connect-bbs.com (Gregg Brag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e@lusions.com (Alex Rudl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bster@miword1.miworld.net(Douglas Kent Web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@galactus.com (Christopher D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malum.ab.ca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bler@Rigel.orionsys.com (David Ba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an@hula.net (Burgess Kane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@delsplace.com (Del Wa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mser@travelin.com (Bil Sim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lla@giasbm01.vsnl.net.in (MAHMUD ABDU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aby@absba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@snider.net (Virginia Co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Gamerbbs.com (Louis J Weber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r@vabch.com (Michael Pla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@usaor.net (Scott C S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FOXCOMM.COM (TERRY F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@cyberspace.com (Rob Murd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ad@frontiernet.net (Doug Ca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zzy@socalonramp.com (Chris Stev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baa3@teleport.com (Tara D.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zo@ic.mankato.mn.us (Brad Weelb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Garn@gcomm.com (Randy G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vr@pplnet.com (Scott Vradenbur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@basinlink.com (Jacob Hamm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ric@magnet.com.au (Richard Yo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@GATES.CO.UK (JIM KENY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al@CSRA.NET (Paul Jen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uvap@ix.netcom.com (Brian Sei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@kbp.com (Michael p. sperak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@covebbs.com (Keith M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le@helix.xiii.com (Allen Murph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ardvark.com (Stephen W. Joh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ON-RAMP.COM (Michael D. B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@shell.gnxs.com.au (Michael Mans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chatcan.ca (Allan Bar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clockwork.com (Sloan Ric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ccsnet.com (Joe Cro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ite@wmol.com (R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py@clockwork.com (Slo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@outland.cyberwar.com (Julia How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pg@microagewny.com (Paul Low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nez@nemesis.com.au (Anthony D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baa3@teleport.com (Barbara Willi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@pnx.com (Mark For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m@ozemail.com.au (Mark Dan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nk@polaris.net (Tim Pa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onnors@wmol.com (ScotO'Co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ranchnet.com (Eric William Ab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ik@mistica.com (A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r@bbs.nexes.com (Sean George Vaan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@micman.com (Michael V. Paler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reck@iaonline.com (Matt Freckle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C@unknown.mail.net (Jason 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axis@clark.net (Rod Lew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garn@worldnetoh.com (Randy Gar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u1a00815@wvnvm.wvnet.edu (John Branh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@nak.com (Neal Robe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rem@algone.se (Jonas Weste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@unix.adept.net (Matt Fr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s@kappas.pp.fi (Kari Kinnu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ill@thekeep.net (Gregory McG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ask@singnet.com.sg (CHERN 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ris@gibraltr.com (Anton Almqv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.leonberger@tallahassee.net (Kim &amp; Billy Leonbe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golby@ar.com.au (Scott Golb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f@webyte.com (Jeff To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1a00815@wvnvm.wvnet.edu (Michael Hambr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b@ncweb.com (James W. Ba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doyle@mail.wwinternet.net (Joseph Do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OGAN@AOL.COM (Michael P. Log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bbs.collider.com (Steve Mich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tango.on.ca (Tony W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s@ice-house.com (Dean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cius@oraclebbs.com (Joe M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_Mon@gcomm.com (Bill Sulliv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kemmetm@gac.edu (Greg Kemmetmue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orbiter.com (Anthony Mal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jbod@wcos.com (Joe F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hell@legends.net (Tom Winc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lisk@cyberia.com (Dave C. B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ged@oracle.net (Scott Pa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@sound.net (Robert T.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er@cei.net (Matt Bas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on@nlights.net (Bryan K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VASS@NOL.NET (Wayne D V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k@industry-dm.com (Gregory D. St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on@hydra.com.au (Stephen J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m@crl.com (Eric Mukogawa)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rter@primenet.com (Keith Ca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ris@gtelesis.com (Anton Almqv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innonyc.com (Ea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@dmp.net (Paul Bett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.tricoli@CSIONLINE.COM (Paul Trico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@miracle.net (William C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@clubcom.com (Don Pr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@gates.co.uk (sean demps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@acsworld.net (Wade Fis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on@colosseum.com (Ethan Z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uge thanks to each of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