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NOTE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opolis Gameport now maintains TLORD.  Please send all correspond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port c/o Metropoli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50 Colleg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nd Park, KS 66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3) 663 - 9595 8am-5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info@gam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 : www.gamepo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NOTE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-LORD V1.26 Mail/Email/Fax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____ I-net Address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# of remote nodes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S/WG Serial #: ________  MBBS/WG Version #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 IF YOU ARE USING A CREDIT CARD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Type:  [ ] Visa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  Exp Date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versions of T-LORD available - the 'LIGHT'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cheaper, but only allows 4 living players to play at o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does not come with any priz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-node version can be upgraded to the FULL version for $250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version allows you to run TWO games, the light version on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1.  (you can still run a second game, but it will be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-LORD WG3.0 DOS! (FULL)   ($300.00) (with 20 psts)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-LORD! (4-NODE)  ($50.00) (no posters)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/expected to be charged: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credit card #, please send your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.    Fill this form out, print it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lease allow up to two weeks for personal checks - send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for quick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Gameport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8650 Colleg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nd Park, KS 66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Fax it to (913) 663-3200  (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Internet mail it to info@gameport.com, your registration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-mailed back.  (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Receive your activation code instantly via our secu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system.  Go to www.gameport.com, enter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MM you have 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your credit card to register by calling Gamport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3) 663-9595 (8-5 M-F CST) Get your activation code INSTANTLY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