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NOTE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Gameport now maintains TLORD.  Please send al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ort c/o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50 Colleg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nd Park, KS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663 - 9595 8am-5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info@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 : 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NOTE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in V1.26 from V1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ule ported to WG3.0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MAJOR problem with not giving up a file handle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.  If the IGM was used more than 50 or so times in one day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would be missing and the next person who played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noticed this because there was only one IGM out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re are more, this became a MUST FIX NOW typ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ONLY did the main T-LORD .dlls have this error, but all IGM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Do not run an IGM that has not been 'upgraded' to the 1.10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This basically means they fixed the missing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e find_home() procedure which was stealing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.  But that is too much work to explain for every author.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velopers - I've updated the Crazy man's house sourc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, all IGM's must have this fix also. Once you ha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at you have upgraded to the V1.10 IGM standard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RTSGEM11.ZIP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Mike Snyder for finding this problem, he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ed the price on his IGM "Distant Places" a thing that let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rite your OWN IGM's with a scripting language!  So g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www.rt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