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guard A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-1997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86/100 or faster CPU for 70 fps smooth play at full paral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Pro Audio Spectrum, Ensonic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anguar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VAN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r BLASTER environment string are set appropri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elies on it to autodetect your sound card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it's ULTRASND environment string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n type VANGUARD and you're h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70 Frames Per Second smoot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ultiple layer parallax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nder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cha style sprites design and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least 30 fp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ultiple weapon levels for each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can select from 5 different ships.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ver 1000 frames of animat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6 long and intense levels instead of multiple short bor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8 huge and full-featured non-sissified boss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d last... but not least... probably the 1st vertical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ch quality to scroll at such high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is game is so easy to start playing there's really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Anyway, here are the descriptions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Options------------5.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xit               6.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Player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Player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Key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Joysti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Advance Options-----------13.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4.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5.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6.Vide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start the game. Player 1 will choose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After pressing Enter... Player 2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oose. Press ESC if Player 2 is not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ice-versa. Press ESC for Player 1 if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SC is pressed at both selection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type of ship can be selected at a time. Onc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the other player cannot select th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, press these numbers if either Player 1 or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join in afterwards or if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            Player 1 select         Player 2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-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                1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                   2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e                    3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p                     4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                 5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game, Press the PAUSE key. To quit gam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ifficulty of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vided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reen = PC or Arcade. PC for full screen. Default is 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und Volume = Adjust th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usic Volume = Adjust the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layer 1 Device = Select Keyboard, Joystick or Mouse for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yer 2 Device = Select Keyboard, Joystick or Mous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yboard Config = Configure keys for both Player 1 and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Joystick = Recalibrat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echies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Frame Rate = Low,Medium,High. Default is High. Select Low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low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Parallax = Toggles additional parallax layers. Recommend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ow PCs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Refresh = Vertical Refresh rate of the monitor. Default is 7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60hz to slow the game by 10 fra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if you find the game a littl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Video Wait = Vertical Refresh status. Check O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really slow speed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(Ta 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1                 PLAY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Up Arrow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Down Arrow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Left Arrow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Right Arrow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Ctrl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Alt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... Button 1 is Fire and Button 2 is Bomb. Move ships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oystick... Button 1 is Fire and Button 2 is Bo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rlot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p packs a punch when you call its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ackup bomber is huge and sends a wall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s of hydro-bombs. Any ships withi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the screen gets wallop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o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p has very very little recharg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dy to fire its next rounds of stinging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enemies. Equipped with simultaneous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nds enemies flying to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ie FX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ip has very powerful pair of boo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peed beats all the rest of the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pecial bomb is a hybrid of the napalm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ble to reach the sk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sp 4000-N2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laser assault. Its laser packs a w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special bomb is a laser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n area coverage. Its special l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among all the ships and packs a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rning destruction upon contact with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enix GX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meant as a physics resear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be a fighter to aid in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'VISITORS'. Its laser also tak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ime to recharge, just like Chaos-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s laser is subsequently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a punch when it levels ups.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is its scientific 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mporary in a particular region that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hip's radius. During the freeze,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its sweet time walloping the froze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to give bosses more fatal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will run under Windows 3.xx without m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mall problem will be some delay of music d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Other than that the game will run fine just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will work under Windows 95 just like in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has not been tested under OS/2. If you can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, please 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has not been tested under Windows NT and it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it to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 with Vanguard Ace if you have at least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If you receive a warning of insufficient ram...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or any other cache program in memory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without EMM386.EXE will free up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without anything in memory and Vanguard Ace will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appropriate environment string is set, Vanguard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sound and music. 'BLASTER' for SB cards, 'ULTRA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 cards and 'SNDSCAPE' for Ensonic SoundScap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strings are the only ones you need to play Vanguard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MAGINATIVE ILLUSIONS'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. BHD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S SDN. BHD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. BHD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PROGRAM, OR CLAIMS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BHD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registered brand names and trademark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games developing company in Malaysia based in Johor Ba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we are the first company in Malaysia to produce P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commercially. Our main objectives are to mak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arcade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kills to develop fast paced action games and w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this area. Of course we will venture into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as well. The next release of any games we produ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s Windows95 applications too. We will produc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games. One .EXE for 32-bit DOS and One .EX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